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22388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13666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47366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03950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