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87154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2738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19387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53567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