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40516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81054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95067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64564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