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80793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24961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87934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91960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