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79173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12166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82869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09587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