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26592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703212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910233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394028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