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98534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09766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04717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00486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