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74835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62061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78156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46619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