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7414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81625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29249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59951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