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3314201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2560662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7051604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9871242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