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is used for testing POI HPSF’s writing capabilities for the summary information stream and the document summary information strea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  <w:lang w:val="de-DE"/>
    </w:rPr>
  </w:style>
  <w:style w:type="character" w:styleId="Char1">
    <w:name w:val="页脚 Char"/>
    <w:basedOn w:val="Style14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36:00Z</dcterms:created>
  <dc:creator>Rainer Klute</dc:creator>
  <dc:description/>
  <cp:keywords>Test HPSF SummaryInformation DocumentSummaryInformation Writing</cp:keywords>
  <dc:language>en-US</dc:language>
  <cp:lastModifiedBy>Tony Qu</cp:lastModifiedBy>
  <dcterms:modified xsi:type="dcterms:W3CDTF">2008-09-30T01:54:00Z</dcterms:modified>
  <cp:revision>2</cp:revision>
  <dc:subject/>
  <dc:title>This document is used for testing POI HPSF’s writing capabilities for the summary information stream and the document summary information stream</dc:title>
</cp:coreProperties>
</file>