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11556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45263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21753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31669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