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75320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53869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68345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23354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