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6692499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574067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3065937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7445714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