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157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302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5016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98057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