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4339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61551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40047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71068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