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552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17330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72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496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