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1211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9387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44632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6631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