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32966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89026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80273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21845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