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6621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42497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20941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97855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