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36748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90570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59894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24829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