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27148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8539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47985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71088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