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2476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64112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92478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71289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