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89871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33406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92707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1955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