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785634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886642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953839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923640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