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35087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98661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75661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8863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