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16038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29455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0561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97333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