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71708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89822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9209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89095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