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82149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33107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04090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91137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