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8144741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6392437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0788760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9281942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