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748595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9408129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662319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662076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