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81339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0327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52038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7133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