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2516358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1941810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4721085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5085081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